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B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idente e/o Legale Rappresentante dell’Ente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che ha presentato domanda di Partecipazione alla selezione per l’affidamento delle attività di cui al  Progetto “Programmi di accompagnamento sociale”: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Di aver individuato in caso di affidamento  del sopraindicato progetto, i seguenti operatori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 di studi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stent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ssistent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peratore social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poli lì                                              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</w:rPr>
        <w:tab/>
        <w:tab/>
        <w:tab/>
        <w:tab/>
        <w:t xml:space="preserve">  Firma del legale rappresentante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Timbro dell’Ent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57:00Z</dcterms:created>
  <dc:creator>Silvia.Carpentieri</dc:creator>
  <dc:description/>
  <cp:keywords/>
  <dc:language>en-US</dc:language>
  <cp:lastModifiedBy>Silvia Carpentieri</cp:lastModifiedBy>
  <dcterms:modified xsi:type="dcterms:W3CDTF">2006-03-30T11:06:00Z</dcterms:modified>
  <cp:revision>4</cp:revision>
  <dc:subject/>
  <dc:title>                                                                                                                            </dc:title>
</cp:coreProperties>
</file>